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ая олимпиада школьников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1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вьте знаки действий и скобки так, чтобы в результате получилось 1: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 1 2 3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1 2 3 4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1 2 3 4 5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1 2 3 4 5 6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1 2 3 4 5 6 7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1 2 3 4 5 6 7 8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1 2 3 4 5 6 7 8 9.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рямоугольник АВС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 из 4 прямоугольников (см. рис.); площади трёх из них 2 см²; 4 см²; 6 см². Найдите площадь всего прямоугольника АВС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2181225" cy="16198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каких значениях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ямые у=2х – 5; у=х + 2  и у=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х – 12 пересекаются в одной точ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некотором «стаде» сороконожек и трехголовых драконов всего 26 голов и 298 ног . У каждой сороконожки одна голова. Сколько ног у каждого дракон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5.  </w:t>
      </w:r>
      <w:r>
        <w:rPr>
          <w:rFonts w:cs="Times New Roman" w:ascii="Times New Roman" w:hAnsi="Times New Roman"/>
          <w:sz w:val="28"/>
          <w:szCs w:val="28"/>
          <w:lang w:val="ru-RU"/>
        </w:rPr>
        <w:t>Найдите значение выраж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2</m:t>
            </m:r>
          </m:den>
        </m:f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48:00Z</dcterms:created>
  <dc:creator>Мария Н. Соловьева</dc:creator>
  <dc:description/>
  <cp:keywords/>
  <dc:language>en-US</dc:language>
  <cp:lastModifiedBy>Надежда Валентиновна Медведева</cp:lastModifiedBy>
  <dcterms:modified xsi:type="dcterms:W3CDTF">2015-09-09T09:48:00Z</dcterms:modified>
  <cp:revision>2</cp:revision>
  <dc:subject/>
  <dc:title>Всероссийская олимпиада школьников по математике</dc:title>
</cp:coreProperties>
</file>